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Լանջազատի համայնքապետարանը ստորև ներկայացնում է իր կարիքների համար ՀՀ Արարատի մարզի Լանջազատ համայնքի </w:t>
      </w:r>
      <w:r>
        <w:rPr>
          <w:rFonts w:cs="Sylfaen" w:ascii="Sylfaen" w:hAnsi="Sylfaen"/>
          <w:sz w:val="20"/>
          <w:lang w:val="hy-AM"/>
        </w:rPr>
        <w:t>կենցաղային աղբահանության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21 թվականի </w:t>
      </w:r>
      <w:r>
        <w:rPr>
          <w:rFonts w:cs="Sylfaen" w:ascii="Sylfaen" w:hAnsi="Sylfaen"/>
          <w:sz w:val="20"/>
        </w:rPr>
        <w:t>Հունվա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14</w:t>
      </w:r>
      <w:r>
        <w:rPr>
          <w:rFonts w:cs="Sylfaen" w:ascii="Sylfaen" w:hAnsi="Sylfaen"/>
          <w:sz w:val="20"/>
          <w:lang w:val="af-ZA"/>
        </w:rPr>
        <w:t>-ին կնքված N ԱՄԼ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0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92"/>
        <w:gridCol w:w="66"/>
        <w:gridCol w:w="6"/>
        <w:gridCol w:w="552"/>
        <w:gridCol w:w="84"/>
        <w:gridCol w:w="709"/>
        <w:gridCol w:w="142"/>
        <w:gridCol w:w="134"/>
        <w:gridCol w:w="22"/>
        <w:gridCol w:w="127"/>
        <w:gridCol w:w="232"/>
        <w:gridCol w:w="194"/>
        <w:gridCol w:w="283"/>
        <w:gridCol w:w="60"/>
        <w:gridCol w:w="72"/>
        <w:gridCol w:w="22"/>
        <w:gridCol w:w="1"/>
        <w:gridCol w:w="270"/>
        <w:gridCol w:w="206"/>
        <w:gridCol w:w="149"/>
        <w:gridCol w:w="71"/>
        <w:gridCol w:w="95"/>
        <w:gridCol w:w="46"/>
        <w:gridCol w:w="142"/>
        <w:gridCol w:w="371"/>
        <w:gridCol w:w="265"/>
        <w:gridCol w:w="186"/>
        <w:gridCol w:w="454"/>
        <w:gridCol w:w="351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Լանջազատ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 ծառայություն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980000</w:t>
            </w:r>
          </w:p>
        </w:tc>
        <w:tc>
          <w:tcPr>
            <w:tcW w:w="9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980000</w:t>
            </w:r>
          </w:p>
        </w:tc>
        <w:tc>
          <w:tcPr>
            <w:tcW w:w="363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Գ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ռարկ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դիսանում Լանջազատ համայնքի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Բոլոր թաղամասերի շուրջ 2130 բնակչություն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հիմնարկ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վելի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շաբաթը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1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նգա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աղբահան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աշխատանքնե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. Հիմնական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բ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>նակավայրում`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ֆիկ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ել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րձակայք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իմնար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ղբ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ղափո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: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Ամսեկան կտրվածքով 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փոխվ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6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-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8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/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ջի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30-35կմ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ռավոր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տարող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տ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կախ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թ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կաց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տարածք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կատար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շաճ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պասարկ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Աղբահանություն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նվո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պահով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հրաժեշ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իքներ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զ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հագուստ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ժեք</w:t>
            </w:r>
          </w:p>
        </w:tc>
        <w:tc>
          <w:tcPr>
            <w:tcW w:w="22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1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/Ձ Գևորգ Գևորգյան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800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80000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8000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800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bidi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bidi="ru-RU"/>
              </w:rPr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Ա/Ձ Գևորգ Գևորգյան –ի կողմից  գնային առաջարկն է </w:t>
            </w:r>
            <w:r>
              <w:rPr>
                <w:rFonts w:cs="Sylfaen" w:ascii="Sylfaen" w:hAnsi="Sylfaen"/>
                <w:sz w:val="16"/>
                <w:szCs w:val="16"/>
              </w:rPr>
              <w:t>198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0 ՀՀ դրամ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.12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ում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.01.202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.01.2021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/Ձ Գևորգ Գևորգյան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Լ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1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/0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4.01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sz w:val="16"/>
                <w:szCs w:val="16"/>
              </w:rPr>
              <w:t>թ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8000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80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/Ձ Գևորգ Գևորգյան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րարատի մարզ գ.Մխչյան 2փողոց ,տուն 30 Հեռ: 093 244003</w:t>
            </w:r>
          </w:p>
        </w:tc>
        <w:tc>
          <w:tcPr>
            <w:tcW w:w="19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</w:rPr>
            </w:pPr>
            <w:r>
              <w:rPr>
                <w:rFonts w:cs="Arial" w:ascii="Sylfaen" w:hAnsi="Sylfaen"/>
                <w:color w:val="333333"/>
                <w:sz w:val="16"/>
                <w:szCs w:val="16"/>
                <w:shd w:fill="F6F6F6" w:val="clear"/>
                <w:lang w:val="ru-RU"/>
              </w:rPr>
              <w:t>gevg</w:t>
            </w:r>
            <w:r>
              <w:rPr>
                <w:rFonts w:cs="Arial" w:ascii="Sylfaen" w:hAnsi="Sylfaen"/>
                <w:color w:val="333333"/>
                <w:sz w:val="16"/>
                <w:szCs w:val="16"/>
                <w:shd w:fill="F6F6F6" w:val="clear"/>
              </w:rPr>
              <w:t>evorgyan10@mail.ru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nl-NL"/>
              </w:rPr>
              <w:t>2201985035700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>47759406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Զ.Հակոբջանյան</w:t>
            </w:r>
          </w:p>
        </w:tc>
        <w:tc>
          <w:tcPr>
            <w:tcW w:w="42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77215151</w:t>
            </w:r>
          </w:p>
        </w:tc>
        <w:tc>
          <w:tcPr>
            <w:tcW w:w="36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af-ZA"/>
              </w:rPr>
              <w:t>Lanjazat.gyuxapetar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</w:rPr>
        <w:t xml:space="preserve">Լանջազատի 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6"/>
          <w:szCs w:val="6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6"/>
          <w:szCs w:val="6"/>
        </w:rPr>
        <w:t>քանակը</w:t>
      </w:r>
      <w:r>
        <w:rPr>
          <w:rFonts w:cs="GHEA Grapalat" w:ascii="GHEA Grapalat" w:hAnsi="GHEA Grapalat"/>
          <w:bCs/>
          <w:i/>
          <w:sz w:val="6"/>
          <w:szCs w:val="6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>Եթե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6"/>
          <w:szCs w:val="6"/>
        </w:rPr>
        <w:t>պայմանագ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ապա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6"/>
          <w:szCs w:val="6"/>
        </w:rPr>
        <w:t>նախատես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յ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ղբյուրնե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ֆինանսավորվելու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դեպք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նշ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ֆինանսավորմա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Նշվ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ե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րավ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կատար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բոլո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փոփոխություննե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մսաթվե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թե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6"/>
          <w:szCs w:val="6"/>
        </w:rPr>
        <w:t>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գնե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րկու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կա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վել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պա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դրամով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ն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ն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6"/>
          <w:szCs w:val="6"/>
        </w:rPr>
        <w:t>վ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թացակարգ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աշվ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աշվ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6"/>
          <w:szCs w:val="6"/>
        </w:rPr>
        <w:t>վ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թացակարգ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6"/>
          <w:szCs w:val="6"/>
        </w:rPr>
        <w:t>ներառ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6"/>
          <w:szCs w:val="6"/>
        </w:rPr>
        <w:t>ներառ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dmin</cp:lastModifiedBy>
  <cp:lastPrinted>2019-12-16T16:20:00Z</cp:lastPrinted>
  <dcterms:modified xsi:type="dcterms:W3CDTF">2021-01-18T12:35:00Z</dcterms:modified>
  <cp:revision>371</cp:revision>
  <dc:subject/>
  <dc:title>Ð²Úî²ð²ðàôÂÚàôÜ ´²ò  ÀÜÂ²ò²Î²ðàì  ÜàôØ   Î²î²ðºÈàô  Ø²êÆÜ</dc:title>
</cp:coreProperties>
</file>